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EM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Béguin Cédric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FSO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edric.beguin@bfs.admin.ch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method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Experience from previous survey useful for parameters tuni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ecessary use in preprocessing: data transformation and parameters tuning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Choice of parameters : high / Run of method : none / Interpretation of results : low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e experienxe and knowledge of the operator is important for the tuning of the parameter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Necessary preprocessing to obtain rather elliptical shaped data (for ex. log transformation for business surveys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Outliers detection would certainly not be made on 100'000 records but on subdomains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'jj/'MM\/yy" </w:instrText>
    </w:r>
    <w:r>
      <w:rPr/>
      <w:fldChar w:fldCharType="separate"/>
    </w:r>
    <w:r>
      <w:rPr/>
      <w:t>jj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0:08:00Z</dcterms:created>
  <dc:creator>Wagstaff</dc:creator>
  <dc:description/>
  <dc:language>en-US</dc:language>
  <cp:lastModifiedBy>Cédric Béguin</cp:lastModifiedBy>
  <cp:lastPrinted>2002-06-21T10:51:00Z</cp:lastPrinted>
  <dcterms:modified xsi:type="dcterms:W3CDTF">2002-06-24T08:10:00Z</dcterms:modified>
  <cp:revision>17</cp:revision>
  <dc:subject/>
  <dc:title/>
</cp:coreProperties>
</file>